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271770" cy="896620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сайт фонда: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lang w:val="en-US"/>
          </w:rPr>
          <w:t>www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</w:rPr>
          <w:t>.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lang w:val="en-US"/>
          </w:rPr>
          <w:t>sohrani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</w:rPr>
          <w:t>-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lang w:val="en-US"/>
          </w:rPr>
          <w:t>zhizn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</w:rPr>
          <w:t>.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lang w:val="en-US"/>
          </w:rPr>
          <w:t>ru</w:t>
        </w:r>
      </w:hyperlink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инстаграмм: @</w:t>
      </w:r>
      <w:r>
        <w:rPr>
          <w:rFonts w:eastAsia="Calibri" w:cs="Calibri" w:ascii="Calibri" w:hAnsi="Calibri"/>
          <w:sz w:val="22"/>
          <w:szCs w:val="22"/>
          <w:lang w:val="en-US"/>
        </w:rPr>
        <w:t>sohranizhizn</w:t>
      </w:r>
    </w:p>
    <w:p>
      <w:pPr>
        <w:pStyle w:val="Normal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сходы по программам  БФ «СОХРАНИ ЖИЗНЬ» за 2017 год: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Программа помощи родителям и больным детям расходах Авиабилеты - 1 175 973,00 руб. Помогли 54 детям и одному  сопровождающему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рограмма помощи детям и родителям на медицинские исследования - 437 047,25  оказали 168 раз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грамма закупки лекарственных средств для больных детей - 568 632,22 оказали помощь 23 раз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грамма  экспресс доставка  мед.документов в клиники центральной  части России -49 792,98 оказали помощь 16 раз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грамма  помощи отделению онкологии в приобретениии бытовой техники, средств бытовой химиии, игрушек  -  100 407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расходы  учтены только со счёта  фонда, не учтены  расходы закрываемые благотворителями на  прямую. по лекарствам сумма  примерно добавиться 250 000 руб. по билетам 300 000 руб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по основным программам;  2 331 851 руб. (два  миллиона триста тридцать один рубль восемьсот пятьдесят один руб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же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-Выдано 120 пачек  памперсов</w:t>
      </w:r>
    </w:p>
    <w:p>
      <w:pPr>
        <w:pStyle w:val="Normal"/>
        <w:rPr/>
      </w:pPr>
      <w:r>
        <w:rPr/>
        <w:t>-45 раз помогли с проживанием в  Москве</w:t>
      </w:r>
    </w:p>
    <w:p>
      <w:pPr>
        <w:pStyle w:val="Normal"/>
        <w:rPr/>
      </w:pPr>
      <w:r>
        <w:rPr/>
        <w:t>-10 раз предоставили услуги курьера</w:t>
      </w:r>
    </w:p>
    <w:p>
      <w:pPr>
        <w:pStyle w:val="Normal"/>
        <w:rPr/>
      </w:pPr>
      <w:r>
        <w:rPr/>
        <w:t>-37 раз предоставили услуги такси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hrani-zhiz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0:28:00Z</dcterms:created>
  <dc:creator>Admin</dc:creator>
  <dc:description/>
  <cp:keywords/>
  <dc:language>en-US</dc:language>
  <cp:lastModifiedBy>grantiq</cp:lastModifiedBy>
  <dcterms:modified xsi:type="dcterms:W3CDTF">2018-02-08T14:29:00Z</dcterms:modified>
  <cp:revision>4</cp:revision>
  <dc:subject/>
  <dc:title>Расходы по программам  БФ «СОХРАНИ ЖИЗНЬ» за 2016 год:</dc:title>
</cp:coreProperties>
</file>